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</w:rPr>
        <w:t>Budowa, przebudowa  boisk przy szkole podstawowej w Świdniku Małym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20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04-01T13:20:00Z</dcterms:modified>
  <cp:revision>2</cp:revision>
  <dc:subject/>
  <dc:title/>
</cp:coreProperties>
</file>